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509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7pt;width:499.4pt;height:83.65pt" coordorigin="0,-134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21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34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  <w:u w:val="single"/>
        </w:rPr>
      </w:pPr>
      <w:r>
        <w:rPr>
          <w:rFonts w:cs="Tahoma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n°3 : Organisation d’un stage de formation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u w:val="single"/>
        </w:rPr>
        <w:t>(5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4 plongeurs niveau 2 de votre club souhaitent pouvoir plonger en autonomie jusqu’à 40 mètres, mais sans vouloir devenir </w:t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Plongeur niveau 3. Après analyse de leur expérience vous décidez d’opter pour une formation « Plongeur autonome 40m ».</w:t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Compte-tenu des contraintes personnelles de chacun vous décidez d’organiser cette formation sur 4 jours (7 plongées).</w:t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 xml:space="preserve">Pour chaque plongée, exposez vos objectifs de formation, la profondeur de travail, les exercices </w:t>
      </w:r>
    </w:p>
    <w:p>
      <w:pPr>
        <w:pStyle w:val="Normal"/>
        <w:ind w:firstLine="708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que vous prévoyez, ainsi que l'encadrement minimum nécessaire (5 points)</w:t>
      </w:r>
    </w:p>
    <w:p>
      <w:pPr>
        <w:pStyle w:val="Normal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6610" cy="2353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/>
                              <w:tc>
                                <w:tcPr>
                                  <w:tcW w:w="9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Les points attendus lors de la correction sont les suivant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Contenu du stage en cohérence avec les règles de sécurité et le MFT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Non respect manifeste d’une règle de sécurité élémentaire (ex. : nombre de remontée supérieur aux préconisations CTN, …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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 noter 0 pour l’ensemble de l’exerc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La 1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 plongée a les caractéristiques suivant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Objectifs : Réadaptation pour les élèves, évaluation des acquis du N2 (autonomie en particulier) pour le formateu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Profondeur : 30 mètres envir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Le respect du contenu du MFT avec un programme technique permettant de travailler correctement et suffisamment les compétences suivante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Autonomie des plongeurs dans la planification et l’organisation de leur plongée avant celle-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Autonomie des plongeurs dans la gestion de leur immersion (équipement, immersion, évolution et orientation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Capacité de réaction face à un problème sur un coéquipi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La connaissance et le respect de l’environnement sous-mar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Maîtrise des connaissances nécessaires (matériel, accidents, gestion de la décompression, réglementation, …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Les exercices proposés sont cohérents avec ce qui doit être acquis et vont dans le sens d’un apprentissage efficace pour les élèv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8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/>
                        <w:tc>
                          <w:tcPr>
                            <w:tcW w:w="92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Les points attendus lors de la correction sont les suivant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Contenu du stage en cohérence avec les règles de sécurité et le MFT :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 xml:space="preserve">Non respect manifeste d’une règle de sécurité élémentaire (ex. : nombre de remontée supérieur aux préconisations CTN, …)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 xml:space="preserve"> noter 0 pour l’ensemble de l’exerc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La 1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 xml:space="preserve"> plongée a les caractéristiques suivant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Objectifs : Réadaptation pour les élèves, évaluation des acquis du N2 (autonomie en particulier) pour le formateu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Profondeur : 30 mètres envir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Le respect du contenu du MFT avec un programme technique permettant de travailler correctement et suffisamment les compétences suivant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Autonomie des plongeurs dans la planification et l’organisation de leur plongée avant celle-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Autonomie des plongeurs dans la gestion de leur immersion (équipement, immersion, évolution et orientatio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Capacité de réaction face à un problème sur un coéquip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La connaissance et le respect de l’environnement sous-mar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 xml:space="preserve">Maîtrise des connaissances nécessaires (matériel, accidents, gestion de la décompression, réglementation, …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Les exercices proposés sont cohérents avec ce qui doit être acquis et vont dans le sens d’un apprentissage efficace pour les élèv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2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0"/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tang;바탕" w:hAnsi="Batang;바탕" w:eastAsia="Batang;바탕" w:cs="Batang;바탕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atang;바탕" w:hAnsi="Batang;바탕" w:eastAsia="Batang;바탕" w:cs="Batang;바탕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Batang;바탕" w:hAnsi="Batang;바탕" w:eastAsia="Batang;바탕" w:cs="Batang;바탕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2:00Z</dcterms:created>
  <dc:creator>Hervé CORDIER</dc:creator>
  <dc:description/>
  <cp:keywords/>
  <dc:language>en-US</dc:language>
  <cp:lastModifiedBy> Daniel Huron</cp:lastModifiedBy>
  <cp:lastPrinted>2012-09-13T17:22:00Z</cp:lastPrinted>
  <dcterms:modified xsi:type="dcterms:W3CDTF">2013-02-06T08:31:00Z</dcterms:modified>
  <cp:revision>3</cp:revision>
  <dc:subject/>
  <dc:title>1h30 – Coefficient : 4</dc:title>
</cp:coreProperties>
</file>